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4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, 2.5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olve story problems with group name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1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Class Make a Ten (8 + n) or children practice with the yellow and Orange Count on Cards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1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Venn diagram, group name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14-21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Use math talk to discuss how you add like things and how you add different things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2: Student activity book page 97.  Introduce Venn diagrams and discus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4:  Play the “Group Loop” Game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16-21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y #3:  Review how to use the “solve and discuss structure” for solving problems.  Students complete page 98 in the Student Activity Book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61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49:00Z</dcterms:created>
  <dc:creator>West Shore  School District</dc:creator>
  <dc:description/>
  <cp:keywords/>
  <dc:language>en-US</dc:language>
  <cp:lastModifiedBy>West Shore  School District</cp:lastModifiedBy>
  <dcterms:modified xsi:type="dcterms:W3CDTF">2008-10-22T19:05:00Z</dcterms:modified>
  <cp:revision>7</cp:revision>
  <dc:subject/>
  <dc:title>Math Chapter 1</dc:title>
</cp:coreProperties>
</file>